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40229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54872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1002618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8127920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5870520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98983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